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7.09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27.09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Saatsite 27.09.2024 Postimehele ettevõtetega Stora Enso Eesti AS, Mercer Holz GmbH, Horizon Tselluloosi ja paberi AS, Holmen Mets AS, SCA Metsad AS, Metsa Forest Eesti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BillerudKorsnäs Estonia OÜ, Lignator Logistika OÜ, Repo Vabrikud AS ja Warmeston O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õlmitud metsamaterjali müügi kõik kestvuslepingud koos kõigi lisade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dokumendid samade lepingute ja lisade alusel nimetatud ettevõtetele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tegelikult tarnitud puidu kohta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lepingute ja lisade kehtivuse periood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Dokumentides peaks iga aasta kohta sisalduma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ttevõtte ni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eriood (I PA, III kv, IV kv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nimet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kogus (t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Sortimendi hi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vapuit ja praak erald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>Kohtuotsusega nr 3-22-867 (30.05.2024, jõustunud 1.07.2024) on avalikuks infoks tunnistatud kogu info RMK metsamaterjali võõrandamise kohta</w:t>
      </w:r>
      <w:r>
        <w:rPr>
          <w:rFonts w:cs="Times New Roman" w:ascii="Times New Roman" w:hAnsi="Times New Roman"/>
          <w:sz w:val="24"/>
          <w:szCs w:val="24"/>
          <w:lang w:val="et-EE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34.17. Lõppkokkuvõttes on kohus seisukohal, et teave metsamaterjali võõrandamise kohta (müügihinnad ja krediidilimiidid) on teave, mis puudutab andmeid vastustajale kuuluva riigivara kohta, mistõttu nende andmete salastamine ei ole vastavalt AvTS § 36 lg 1 p-le 11 koostoimes AvTS § 36 lg 2 p-ga 2 lubatud. Sellisel juhul on kohus seisukohal, et kolmandate isikute õiguste riive on väheintensiivne ning kindlasti ei kaalu üles avalikku huvi, mis esineb kaebajate poolt küsitud andmete avalikustamise vastu.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t-E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4:40:00Z</dcterms:created>
  <dc:creator>Ülle Harju</dc:creator>
  <dc:description/>
  <cp:keywords/>
  <dc:language>en-US</dc:language>
  <cp:lastModifiedBy>Ülle Harju</cp:lastModifiedBy>
  <dcterms:modified xsi:type="dcterms:W3CDTF">2024-09-27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